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.___.2022</w:t>
        <w:tab/>
        <w:tab/>
        <w:tab/>
        <w:tab/>
        <w:tab/>
        <w:t xml:space="preserve">    г. Удомля</w:t>
        <w:tab/>
        <w:tab/>
        <w:tab/>
        <w:tab/>
        <w:tab/>
        <w:t>№ ____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 бюджете Удомельского городского округа на 2022 год и на плановый период 2023 и 2024 годов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соответствии с Бюджетным Кодексом Российской Федерации, Положением о бюджетном процессе Удомельского городского округа, утвержденным решением Удомельской городской Думы от 17.11.2016 №109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2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152 628,2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168 473,5 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15 845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3 и 2024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3 год в сумме 927 743,3 тыс. руб., на 2024 год в сумме 923 607,5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3 год в сумме 927 743,3 тыс. руб., в том числе условно утвержденные расходы в сумме 12 159,7 тыс. руб., и на 2024 год в сумме 923 607,5 тыс. руб. в том числе условно утвержденные расходы в сумме 23 888,1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3 год в сумме 0,0 руб., и на 2024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2 году в сумме 588 951,6 тыс. руб., в 2023 году в сумме 500 285,2 тыс. руб., в 2024 году в сумме 504 774,6 тыс. руб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источники финансирования дефицита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  <w:t>1. 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на плановый период 2023 и 2024 годов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2 год в сумме 3736,8 тыс. руб., на 2023 год в сумме 3336,8 тыс. руб., на 2024 год в сумме 3525,8 тыс. руб.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2 год в сумме 123 988,3 тыс. руб., на 2023 год в сумме 86 107,6 тыс. руб., 2024 год в сумме 68 085,1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, что средства, поступающие в местный бюджет в виде субвенций в 2022 году в сумме 348 030,6 тыс. руб., в 2023 году в сумме 339 718,9 тыс. руб., в 2024 году в сумме 342 635,2 тыс. руб. напр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1.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1.2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>1.3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.4 на ежемесячное денежное вознаграждение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1.5 на государственную регистрацию актов гражданского состояния;</w:t>
      </w:r>
    </w:p>
    <w:p>
      <w:pPr>
        <w:pStyle w:val="Normal"/>
        <w:autoSpaceDE w:val="false"/>
        <w:ind w:firstLine="709"/>
        <w:jc w:val="both"/>
        <w:rPr/>
      </w:pPr>
      <w:r>
        <w:rPr/>
        <w:t>1.6. на реализацию государственных полномочий по организации и исполнению функций комиссий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.7. на обеспечение государственных гарантий прав граждан на получение бесплатного начального, основного среднего, полного (общего), а также дополнительного образования в муниципальных образованиях;</w:t>
      </w:r>
    </w:p>
    <w:p>
      <w:pPr>
        <w:pStyle w:val="Normal"/>
        <w:autoSpaceDE w:val="false"/>
        <w:ind w:firstLine="709"/>
        <w:jc w:val="both"/>
        <w:rPr/>
      </w:pPr>
      <w:r>
        <w:rPr/>
        <w:t>1.8.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9. на осуществление полномочий по созданию административных комиссий;</w:t>
      </w:r>
    </w:p>
    <w:p>
      <w:pPr>
        <w:pStyle w:val="Normal"/>
        <w:autoSpaceDE w:val="false"/>
        <w:ind w:firstLine="709"/>
        <w:jc w:val="both"/>
        <w:rPr/>
      </w:pPr>
      <w:r>
        <w:rPr/>
        <w:t>1.10. на обеспе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.11. на осуществление государственных полномочий по выплате компенсации расходов на оплату жилых помещений, отопления и освещения педагогическим работникам, проживающих и работающих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12.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мероприятий по обращениям, поступающим к депутатам Удомельской городской Думы на 2022 год в сумме 900,0 тыс. руб.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2 году в сумме 500,0 тыс. руб., в 2023 году в сумме 500,0 тыс. руб., в 2024 году в сумме 500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bookmarkStart w:id="0" w:name="P380"/>
      <w:bookmarkEnd w:id="0"/>
      <w:r>
        <w:rPr>
          <w:b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/>
        <w:t>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 оказывающим услуги по содержанию объектов канализационных очистных сооружений 3 очереди;</w:t>
      </w:r>
    </w:p>
    <w:p>
      <w:pPr>
        <w:pStyle w:val="Normal"/>
        <w:autoSpaceDE w:val="false"/>
        <w:ind w:firstLine="709"/>
        <w:jc w:val="both"/>
        <w:rPr/>
      </w:pPr>
      <w:r>
        <w:rPr/>
        <w:t>1.2. оказывающим услуги по доставке питьевой воды населению города Удомля, не обеспеченному централизованным водоснабжением;</w:t>
      </w:r>
    </w:p>
    <w:p>
      <w:pPr>
        <w:pStyle w:val="Normal"/>
        <w:autoSpaceDE w:val="false"/>
        <w:ind w:firstLine="709"/>
        <w:jc w:val="both"/>
        <w:rPr/>
      </w:pPr>
      <w:r>
        <w:rPr/>
        <w:t>1.3. оказывающим населению города Удомля услугу по водоотведению автотранспортом от объектов города Удомля, не обеспеченных центральной канализацией;</w:t>
      </w:r>
    </w:p>
    <w:p>
      <w:pPr>
        <w:pStyle w:val="Normal"/>
        <w:autoSpaceDE w:val="false"/>
        <w:ind w:firstLine="709"/>
        <w:jc w:val="both"/>
        <w:rPr/>
      </w:pPr>
      <w:r>
        <w:rPr/>
        <w:t>1.4. за оказание банно-прачечных услуг для отдельной категори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1.5 услугу по передаче тепловой энергии, на период до утверждения тарифов Главным управлением «Региональная энергетическая комиссия»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.6. осуществляющим регулируемую деятельность в сферах водоснабжения, водоотведения, теплоснабжения потребителям сельских населенных пунктов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.7. сельскохозяйственным товаропроизводителям Удомельского городского округа на оказание поддержки по сохранению поголовья сельскохозяйственных животных;</w:t>
      </w:r>
    </w:p>
    <w:p>
      <w:pPr>
        <w:pStyle w:val="Normal"/>
        <w:autoSpaceDE w:val="false"/>
        <w:ind w:firstLine="709"/>
        <w:jc w:val="both"/>
        <w:rPr/>
      </w:pPr>
      <w:r>
        <w:rPr/>
        <w:t>1.8. сельскохозяйственным товаропроизводителям Удомельского городского округа на проведение профилактических, противоэпизоотических, противоинфек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autoSpaceDE w:val="false"/>
        <w:ind w:firstLine="709"/>
        <w:jc w:val="both"/>
        <w:rPr/>
      </w:pPr>
      <w:bookmarkStart w:id="1" w:name="P401"/>
      <w:bookmarkEnd w:id="1"/>
      <w:r>
        <w:rPr/>
        <w:t>1. В соответствии с пунктом 2 статьи 78.1 Бюджетного кодекса Российской Федерации из местного бюджета предоставляются субсидии иным некоммерческим организациям, не являющимся муниципальными учреждениями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 осуществляющим деятельность по производству, выпуску и распространению периодического издания (газеты), учредителем (соучредителем) которых является Администрация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1.2. социально ориентированным некоммерческим организациям, не являющимися государственными (муниципальными) учреждениями, в связи с оказанием услуг по организации массов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P426"/>
      <w:bookmarkEnd w:id="2"/>
      <w:r>
        <w:rPr>
          <w:b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r>
        <w:rPr/>
        <w:t>1. Установить верхний предел муниципального долга Удомельского городского округа на 1 января 2023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2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2. Установить верхний предел муниципального долга Удомельского городского округа на 1 января 2024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3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 Установить верхний предел муниципального долга Удомельского городского округа на 1 января 2025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4 год в сумме 0,0 руб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/>
        <w:t>1. Администрация Удомельского городского округа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/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/>
        <w:t>2.1. в размере 100 процентов суммы муниципального контракта (договора) - по муниципальным контрактам (договорам):</w:t>
      </w:r>
    </w:p>
    <w:p>
      <w:pPr>
        <w:pStyle w:val="Normal"/>
        <w:autoSpaceDE w:val="false"/>
        <w:ind w:firstLine="709"/>
        <w:jc w:val="both"/>
        <w:rPr/>
      </w:pPr>
      <w:r>
        <w:rPr/>
        <w:t>2.1.1. о предоставлении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2.1.2.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/>
        <w:t>2.1.3. 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4. об участии в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5. на оплату услуг субъектов естественных монопол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6. о проведении государственной экспертизы проектной документации, включающей проверку достоверности определения сметной стоимости строительства, реконструкции, капитального ремонта объектов капитального строительства в случаях, установленных </w:t>
      </w:r>
      <w:hyperlink r:id="rId2">
        <w:r>
          <w:rPr>
            <w:rStyle w:val="InternetLink"/>
          </w:rPr>
          <w:t>частью 2 статьи 8.3</w:t>
        </w:r>
      </w:hyperlink>
      <w:r>
        <w:rPr/>
        <w:t xml:space="preserve"> Градостроительного кодекса Российской Федерации, и результатов инженерных изысканий;</w:t>
      </w:r>
    </w:p>
    <w:p>
      <w:pPr>
        <w:pStyle w:val="Normal"/>
        <w:autoSpaceDE w:val="false"/>
        <w:ind w:firstLine="709"/>
        <w:jc w:val="both"/>
        <w:rPr/>
      </w:pPr>
      <w:r>
        <w:rPr/>
        <w:t>2.1.7. на приобретение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/>
      </w:pPr>
      <w:r>
        <w:rPr/>
        <w:t>2.1.8.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9. об оказании гостиничных услуг по месту команд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.1.10. 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11. по расходам, связанным с организацией и проведен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2. по расходам, связанным с участ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3. о проведении мероприятий по тушению пожаров;</w:t>
      </w:r>
    </w:p>
    <w:p>
      <w:pPr>
        <w:pStyle w:val="Normal"/>
        <w:autoSpaceDE w:val="false"/>
        <w:ind w:firstLine="709"/>
        <w:jc w:val="both"/>
        <w:rPr/>
      </w:pPr>
      <w:r>
        <w:rPr/>
        <w:t>2.1.14. об аренде индивидуального сейфа (банковской ячейки);</w:t>
      </w:r>
    </w:p>
    <w:p>
      <w:pPr>
        <w:pStyle w:val="Normal"/>
        <w:autoSpaceDE w:val="false"/>
        <w:ind w:firstLine="709"/>
        <w:jc w:val="both"/>
        <w:rPr/>
      </w:pPr>
      <w:r>
        <w:rPr/>
        <w:t>2.1.15.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1.16. 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/>
        <w:t>2.1.17.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autoSpaceDE w:val="false"/>
        <w:ind w:firstLine="709"/>
        <w:jc w:val="both"/>
        <w:rPr/>
      </w:pPr>
      <w:r>
        <w:rPr/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рыбоводно-биологических обосн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лабораторных исследований и испытаний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межевого плана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акта выбора земельного участка под строительство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чертеж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восстановительной стоимости сносимых зеленых наса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убъектов естественных монополий.</w:t>
      </w:r>
    </w:p>
    <w:p>
      <w:pPr>
        <w:pStyle w:val="Normal"/>
        <w:autoSpaceDE w:val="false"/>
        <w:ind w:firstLine="709"/>
        <w:jc w:val="both"/>
        <w:rPr/>
      </w:pPr>
      <w:r>
        <w:rPr/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2.1.18. на приобретение (выпуск) сертификата ключа проверки электронной подписи с ключевым носителем и связанного с ним программного обеспечения, приобретение простой (неисключительной) лицензии.</w:t>
      </w:r>
    </w:p>
    <w:p>
      <w:pPr>
        <w:pStyle w:val="Normal"/>
        <w:autoSpaceDE w:val="false"/>
        <w:ind w:firstLine="709"/>
        <w:jc w:val="both"/>
        <w:rPr/>
      </w:pPr>
      <w:r>
        <w:rPr/>
        <w:t>2.2.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 соответствии с решением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3. Муниципальные бюджетные учреждения Удомельского городского округ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>3.1. 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авансовые платежи в размере, не превышающем 30 процентов суммы контракта (договора), по остальным контрактам (договорам) (если иное не </w:t>
        <w:br/>
        <w:t>предусмотрено законодательством РФ) - в соответствии с решением Администрации Удомельского городского округ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/>
        <w:t>Глава Удомельского городского округа, Администрация Удомельского городского округа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Удомельского городского округа, за исключением случаев, связанных с увеличением объема полномочий и функций органов местного самоуправления Удомельского городского округа, обусловленных изменением федерального, регионального законодательства и муниципальных правовых актов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/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Управления Администрации Удомельского городского округа без внесения изменений в настоящее решени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. 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 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4. на сумму средств, выделяемых из резервного бюджетного фонда Администрации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5.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Normal"/>
        <w:autoSpaceDE w:val="false"/>
        <w:ind w:firstLine="709"/>
        <w:jc w:val="both"/>
        <w:rPr/>
      </w:pPr>
      <w:r>
        <w:rPr/>
        <w:t>6.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Удомельского городского округа в пределах общего объема бюджетных ассигнований, выделенных главному администратору (администратору) муниципальной программы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ри перераспределении бюджетных ассигнований органа местного самоуправления Удомельского городского округа или органа Администрации </w:t>
        <w:br/>
        <w:t>Удомельского городского округа, не включенных в муниципальные программы Удомельского городского округа, в пределах общего объема бюджетных ассигнований, утвержденных соответствующему органу местного самоуправления Удомельского городского округа или органу Администрации Удомельского городского округа по непрограммным расход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при внесении изменений в Порядок формирования и применения кодов бюджетной классификации Российской Федерации, их структуру и принципы назначения; </w:t>
      </w:r>
    </w:p>
    <w:p>
      <w:pPr>
        <w:pStyle w:val="Normal"/>
        <w:autoSpaceDE w:val="false"/>
        <w:ind w:firstLine="709"/>
        <w:jc w:val="both"/>
        <w:rPr/>
      </w:pPr>
      <w:r>
        <w:rPr/>
        <w:t>9. при принятии решений о создании, реорганизации или ликвидации муниципальных учреждений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0.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Удомельского городского округа, в пределах общего объема бюджетных ассигнований, утвержденных муниципальной программой Удомельского городского округа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подлежит официальному опубликованию до начала финансового года и вступает в силу с 1 января 2022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: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меститель Главы Администрации Удомельского городского округа                             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</w:t>
            </w:r>
            <w:r>
              <w:rPr>
                <w:lang w:val="ru-RU" w:eastAsia="ru-RU"/>
              </w:rPr>
              <w:t>Е.А. Смирнова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601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Финансового   Управления Администрации Удомельского городского округа</w:t>
            </w:r>
          </w:p>
          <w:p>
            <w:pPr>
              <w:pStyle w:val="TextBodyIndent"/>
              <w:ind w:left="27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</w:t>
            </w:r>
            <w:r>
              <w:rPr>
                <w:lang w:val="ru-RU" w:eastAsia="ru-RU"/>
              </w:rPr>
              <w:t>Е.А. Шошкина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left="5954" w:hanging="0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A336726DFB3222AA5EE97CBC65A485CE14952A4A5F8C6E771E91628FB617C305F3154FE937B8461C07DD9D35BCFE2CFE0FA80877A7yA5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14:00Z</dcterms:created>
  <dc:creator>прокл</dc:creator>
  <dc:description/>
  <cp:keywords/>
  <dc:language>en-US</dc:language>
  <cp:lastModifiedBy>Татьяна Кочеткова</cp:lastModifiedBy>
  <cp:lastPrinted>2021-11-22T13:51:00Z</cp:lastPrinted>
  <dcterms:modified xsi:type="dcterms:W3CDTF">2021-11-22T10:52:00Z</dcterms:modified>
  <cp:revision>24</cp:revision>
  <dc:subject/>
  <dc:title> </dc:title>
</cp:coreProperties>
</file>